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АЮ:</w:t>
      </w:r>
    </w:p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ный инженер</w:t>
      </w:r>
    </w:p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монтного локомотивного депо</w:t>
      </w:r>
    </w:p>
    <w:p>
      <w:pPr>
        <w:pStyle w:val="Normal"/>
        <w:ind w:left="6720" w:hanging="0"/>
        <w:jc w:val="center"/>
        <w:rPr/>
      </w:pPr>
      <w:r>
        <w:rPr>
          <w:b/>
          <w:sz w:val="36"/>
          <w:szCs w:val="36"/>
        </w:rPr>
        <w:t>Минеральные Воды - Грузовое</w:t>
      </w:r>
    </w:p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………………</w:t>
      </w:r>
      <w:r>
        <w:rPr>
          <w:b/>
          <w:sz w:val="36"/>
          <w:szCs w:val="36"/>
        </w:rPr>
        <w:t>Э.К.Мингалеев</w:t>
      </w:r>
    </w:p>
    <w:p>
      <w:pPr>
        <w:pStyle w:val="Normal"/>
        <w:ind w:left="6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720" w:hanging="0"/>
        <w:jc w:val="center"/>
        <w:rPr/>
      </w:pPr>
      <w:r>
        <w:rPr>
          <w:b/>
          <w:sz w:val="36"/>
          <w:szCs w:val="36"/>
        </w:rPr>
        <w:t>04 сентября 2009 г.</w:t>
      </w:r>
    </w:p>
    <w:p>
      <w:pPr>
        <w:pStyle w:val="Normal"/>
        <w:ind w:left="10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КАРТА ТЕХНОЛОГИЧЕСКОГО ПРОЦЕССА</w:t>
      </w:r>
    </w:p>
    <w:p>
      <w:pPr>
        <w:pStyle w:val="Normal"/>
        <w:tabs>
          <w:tab w:val="clear" w:pos="708"/>
          <w:tab w:val="left" w:pos="12720" w:leader="none"/>
        </w:tabs>
        <w:ind w:left="840" w:right="707" w:hanging="0"/>
        <w:jc w:val="center"/>
        <w:rPr/>
      </w:pPr>
      <w:r>
        <w:rPr>
          <w:rFonts w:cs="Courier New" w:ascii="Arial Black" w:hAnsi="Arial Black"/>
          <w:sz w:val="32"/>
          <w:szCs w:val="32"/>
        </w:rPr>
        <w:t>проверки автосцепного устройства локомотивов при техническом обслуживании ТО-2</w:t>
      </w:r>
    </w:p>
    <w:p>
      <w:pPr>
        <w:pStyle w:val="Normal"/>
        <w:ind w:left="3000" w:right="2855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ind w:left="120" w:right="-25" w:firstLine="120"/>
        <w:jc w:val="both"/>
        <w:rPr/>
      </w:pPr>
      <w:r>
        <w:rPr>
          <w:b/>
          <w:sz w:val="32"/>
          <w:szCs w:val="32"/>
        </w:rPr>
        <w:t>При осмотре локомотивов на ТО-2 для проверки автосцепки применяется шаблон 873, которым проверяются следующие места, размеры и состояние: длина малого зуба, расстояние от ударной стенки зева до тяговой поверхности большого зуба, действие предохранителя от саморасцепа, удержание замка в расцепленном положении, ширина зева, толщина замка, разница между осями сцепленных автосцепок.</w:t>
      </w:r>
    </w:p>
    <w:p>
      <w:pPr>
        <w:pStyle w:val="Normal"/>
        <w:ind w:left="120" w:right="-25" w:firstLine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3884"/>
        <w:gridCol w:w="3676"/>
      </w:tblGrid>
      <w:tr>
        <w:trPr>
          <w:trHeight w:val="4488" w:hRule="atLeast"/>
        </w:trPr>
        <w:tc>
          <w:tcPr>
            <w:tcW w:w="7788" w:type="dxa"/>
            <w:tcBorders/>
          </w:tcPr>
          <w:p>
            <w:pPr>
              <w:pStyle w:val="Normal"/>
              <w:ind w:right="-25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6"/>
                <w:szCs w:val="36"/>
                <w:u w:val="single"/>
              </w:rPr>
              <w:t>ПРОВЕРКУ АВТОСЦЕПКИ ШАБЛОНОМ 873 ПРОИЗВОДИТЬ СЛЕДУЮЩИМ ПОРЯДКОМ:</w:t>
            </w:r>
          </w:p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. </w:t>
            </w:r>
            <w:r>
              <w:rPr>
                <w:sz w:val="36"/>
                <w:szCs w:val="36"/>
              </w:rPr>
              <w:t>Ширина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ева считается достаточной, если шаблон, приложенный к углу малого зуба, другим своим концом не проходит мимо носка большого зуба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б. Длина малого зуба правильная, если шаблон не накладывается на него полностью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в. Расстояние от ударной стенки зева до тяговой поверхности большого зуба считается правильным, если шаблон не входит в это пространство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Толщина зуба нормальная, если размер выреза в шаблоне меньше этой толщины – имеется зазор.</w:t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-25" w:hanging="360"/>
              <w:jc w:val="both"/>
              <w:rPr/>
            </w:pPr>
            <w:r>
              <w:rPr>
                <w:sz w:val="36"/>
                <w:szCs w:val="36"/>
              </w:rPr>
              <w:t>д. При проверке действия предохранителя от саморасцепа шаблон устанавливают перпендикулярно к ударной стенке зева автосцепки так, чтобы шаблон одним концом упирался в лапу замкодержателя, а угольником в тяговую поверхность большого зуба.</w:t>
            </w:r>
          </w:p>
          <w:p>
            <w:pPr>
              <w:pStyle w:val="Normal"/>
              <w:ind w:left="360" w:right="-25" w:firstLine="120"/>
              <w:jc w:val="both"/>
              <w:rPr/>
            </w:pPr>
            <w:r>
              <w:rPr>
                <w:sz w:val="36"/>
                <w:szCs w:val="36"/>
              </w:rPr>
              <w:t>Предохранитель годен, если замок при нажатии на него уходит в карман головы автосцепки не более, чем на 20 мм и не менее 7 мм.</w:t>
            </w:r>
          </w:p>
          <w:p>
            <w:pPr>
              <w:pStyle w:val="Normal"/>
              <w:ind w:left="360" w:right="-25" w:first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36"/>
                <w:szCs w:val="36"/>
              </w:rPr>
              <w:t>Сохраняя такое же положение шаблона, проверяют действие механизма на удерживание замка в расцепленном состоянии до разведения, для чего поворачивают валик подъёмника до отказа и затем отпускают его. Автосцепка годна, если замок удерживается в верхнем положении, а после прекращения нажатия шаблоном на лапу опускается под действием собственного веса в нижнее положение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4235" cy="35407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080" cy="3540600"/>
                                <a:chOff x="0" y="0"/>
                                <a:chExt cx="2134080" cy="3540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4080" cy="35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14724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2400">
                                  <a:off x="1665360" y="114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3640" y="501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05120" y="61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807920" y="594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80880" y="718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267000">
                                  <a:off x="1186920" y="714960"/>
                                  <a:ext cx="1008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153600">
                                  <a:off x="942120" y="504720"/>
                                  <a:ext cx="2286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6200" y="218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6480" y="252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2649800">
                                  <a:off x="871200" y="2179080"/>
                                  <a:ext cx="1008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6320" y="2412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352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808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1430600">
                                  <a:off x="808200" y="2514240"/>
                                  <a:ext cx="1008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6960" y="309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8700800">
                                  <a:off x="600120" y="30762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8520" y="3438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251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514600"/>
                                  <a:ext cx="3049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4080" y="2757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285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2847800">
                                  <a:off x="1708200" y="2828880"/>
                                  <a:ext cx="1008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48">
                                      <a:moveTo>
                                        <a:pt x="10800" y="0"/>
                                      </a:moveTo>
                                      <a:arcTo wR="10800" hR="10800" stAng="-5400000" swAng="100567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1240" y="321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6520" y="320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17744400">
                                  <a:off x="1600200" y="3085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3880" y="30765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1600" y="344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3991200">
                                  <a:off x="828720" y="3390480"/>
                                  <a:ext cx="152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4200" y="342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3320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2400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448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6858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.05pt;height:277.5pt" coordorigin="0,0" coordsize="3361,5550">
                      <v:rect id="shape_0" stroked="f" o:allowincell="t" style="position:absolute;left:0;top:0;width:3360;height:55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2759;top:232;width:239;height:35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622;top:180;width:119;height:179;flip:x;mso-wrap-style:none;v-text-anchor:middle;rotation:32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85;top:789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974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847;top:937;width:119;height:179;flip:xy;mso-wrap-style:none;v-text-anchor:middle;rotation:27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017;top:113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869;top:1125;width:158;height:178;flip:x;mso-wrap-style:none;v-text-anchor:middle;rotation:355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1483;top:795;width:359;height:539;flip:x;mso-wrap-style:none;v-text-anchor:middle;rotation:7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1443;top:344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78;top:398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372;top:3432;width:158;height:178;flip:x;mso-wrap-style:none;v-text-anchor:middle;rotation:149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829;top:3799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2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1273;top:3959;width:158;height:179;flip:x;mso-wrap-style:none;v-text-anchor:middle;rotation:169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956;top:488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945;top:4844;width:119;height:179;flip:x;mso-wrap-style:none;v-text-anchor:middle;rotation:48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1336;top:5415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396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880;top:3960;width:479;height:17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3361;top:434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450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21348" path="l0,21600xee" stroked="t" o:allowincell="t" style="position:absolute;left:2689;top:4455;width:158;height:179;mso-wrap-style:none;v-text-anchor:middle;rotation:214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868;top:5058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5040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520;top:4860;width:119;height:179;flip:y;mso-wrap-style:none;v-text-anchor:middle;rotation:64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400;top:4845;width:119;height:179;flip:x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160;top:5422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305;top:5339;width:239;height:179;flip:y;mso-wrap-style:none;v-text-anchor:middle;rotation:293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180;top:5391;width:0;height:0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65,210" to="2684,21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3780" to="839,378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180" to="480,377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00;top:10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79400</wp:posOffset>
                      </wp:positionV>
                      <wp:extent cx="635" cy="1143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22pt" to="35.8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209800" cy="1371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371600"/>
                                <a:chOff x="0" y="0"/>
                                <a:chExt cx="2209680" cy="1371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028880"/>
                                  <a:ext cx="380880" cy="32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37840" y="68004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9280" y="592920"/>
                                  <a:ext cx="1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4280" y="801360"/>
                                  <a:ext cx="166680" cy="3495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26200" y="1066320"/>
                                  <a:ext cx="169920" cy="885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080" y="1028160"/>
                                  <a:ext cx="1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66680"/>
                                  <a:ext cx="107280" cy="201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440" y="126504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800" y="991080"/>
                                  <a:ext cx="256680" cy="28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80" y="1004040"/>
                                  <a:ext cx="103680" cy="48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961560"/>
                                  <a:ext cx="47520" cy="104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87048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6680" y="861120"/>
                                  <a:ext cx="132120" cy="12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1480" y="775800"/>
                                  <a:ext cx="65880" cy="37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480" y="656640"/>
                                  <a:ext cx="62280" cy="4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84400">
                                  <a:off x="508320" y="689760"/>
                                  <a:ext cx="64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072" h="10800">
                                      <a:moveTo>
                                        <a:pt x="10800" y="0"/>
                                      </a:moveTo>
                                      <a:arcTo wR="10800" hR="10800" stAng="-5400000" swAng="34286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072" h="10800">
                                      <a:moveTo>
                                        <a:pt x="10800" y="0"/>
                                      </a:moveTo>
                                      <a:arcTo wR="10800" hR="10800" stAng="-5400000" swAng="3428656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801000">
                                  <a:off x="536400" y="670320"/>
                                  <a:ext cx="806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3" h="10800">
                                      <a:moveTo>
                                        <a:pt x="8499" y="248"/>
                                      </a:moveTo>
                                      <a:arcTo wR="10800" hR="10800" stAng="-6138141" swAng="4166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3" h="10800">
                                      <a:moveTo>
                                        <a:pt x="8499" y="248"/>
                                      </a:moveTo>
                                      <a:arcTo wR="10800" hR="10800" stAng="-6138141" swAng="416679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8640" y="700560"/>
                                  <a:ext cx="250200" cy="5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75240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671040"/>
                                  <a:ext cx="44280" cy="61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82400">
                                  <a:off x="669960" y="709560"/>
                                  <a:ext cx="75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12" h="10800">
                                      <a:moveTo>
                                        <a:pt x="10800" y="0"/>
                                      </a:moveTo>
                                      <a:arcTo wR="10800" hR="10800" stAng="-5400000" swAng="49626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12" h="10800">
                                      <a:moveTo>
                                        <a:pt x="10800" y="0"/>
                                      </a:moveTo>
                                      <a:arcTo wR="10800" hR="10800" stAng="-5400000" swAng="496263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764200">
                                  <a:off x="323640" y="837000"/>
                                  <a:ext cx="60948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682">
                                      <a:moveTo>
                                        <a:pt x="12390" y="118"/>
                                      </a:moveTo>
                                      <a:arcTo wR="10800" hR="10800" stAng="-4891945" swAng="489194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682">
                                      <a:moveTo>
                                        <a:pt x="12390" y="118"/>
                                      </a:moveTo>
                                      <a:arcTo wR="10800" hR="10800" stAng="-4891945" swAng="489194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08pt" coordorigin="0,0" coordsize="3480,2160">
                      <v:rect id="shape_0" stroked="f" o:allowincell="t" style="position:absolute;left:0;top:0;width:34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1620;width:599;height:5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847;top:1071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1;top:934;width: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62;top:1262;width:261;height:549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1;top:1679;width:267;height:137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79;top:1619;width:2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1545,1680" to="1713,19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2,1992" to="1721,1992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0,1561" to="1143,2002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4,1581" to="756,165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3,1514" to="607,167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8,1371" to="767,155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6,1356" to="753,1375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3,1222" to="1176,128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75,1034" to="972,1102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9072,10800" path="l0,21600xee" stroked="t" o:allowincell="t" style="position:absolute;left:800;top:1086;width:100;height:179;mso-wrap-style:none;v-text-anchor:middle;rotation:45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1373,10800" path="l0,21600xee" stroked="t" o:allowincell="t" style="position:absolute;left:844;top:1056;width:126;height:178;flip:x;mso-wrap-style:none;v-text-anchor:middle;rotation:97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439,1103" to="832,1188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47,1185" to="566,13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3,1057" to="1032,115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712,10800" path="l0,21600xee" stroked="t" o:allowincell="t" style="position:absolute;left:1055;top:1117;width:118;height:179;mso-wrap-style:none;v-text-anchor:middle;rotation:323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origin="10800,117" coordsize="10800,10682" path="l0,21600xee" stroked="t" o:allowincell="t" style="position:absolute;left:510;top:1318;width:959;height:533;flip:y;mso-wrap-style:none;v-text-anchor:middle;rotation:14;mso-position-horizontal-relative:char">
                        <v:fill o:detectmouseclick="t" on="false"/>
                        <v:stroke color="black" weight="9360" endarrow="open" endarrowwidth="medium" end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20948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2094840"/>
                                <a:chOff x="0" y="0"/>
                                <a:chExt cx="2133720" cy="2094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209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748800"/>
                                  <a:ext cx="72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595800"/>
                                  <a:ext cx="191520" cy="15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112824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109476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1227600"/>
                                  <a:ext cx="194040" cy="2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5040" y="9172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1015200"/>
                                  <a:ext cx="6120" cy="8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831240"/>
                                  <a:ext cx="15228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1083240"/>
                                  <a:ext cx="7164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66560" y="14518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1551240"/>
                                  <a:ext cx="190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3080" y="161172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0840" y="170892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3920" y="1830240"/>
                                  <a:ext cx="780120" cy="15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830520"/>
                                  <a:ext cx="505800" cy="102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857960"/>
                                  <a:ext cx="763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592920"/>
                                  <a:ext cx="1440" cy="12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595080"/>
                                  <a:ext cx="1440" cy="127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722160"/>
                                  <a:ext cx="2286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847800"/>
                                  <a:ext cx="153360" cy="63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4440" y="147456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5360" y="1612080"/>
                                  <a:ext cx="83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08520" y="1694880"/>
                                  <a:ext cx="84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3640" y="1574280"/>
                                  <a:ext cx="17712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560" y="1799640"/>
                                  <a:ext cx="52704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104472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974160"/>
                                  <a:ext cx="1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906840"/>
                                  <a:ext cx="1800" cy="127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589400"/>
                                  <a:ext cx="533520" cy="50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б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6680" y="469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92560"/>
                                  <a:ext cx="226080" cy="56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6944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469440"/>
                                  <a:ext cx="30492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217880"/>
                                  <a:ext cx="18360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1400" y="1281600"/>
                                  <a:ext cx="13680" cy="64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333440"/>
                                  <a:ext cx="72360" cy="24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560" y="1318320"/>
                                  <a:ext cx="2088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356480"/>
                                  <a:ext cx="64800" cy="3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1289520"/>
                                  <a:ext cx="20880" cy="8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92760"/>
                                  <a:ext cx="75600" cy="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277640"/>
                                  <a:ext cx="72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1397520"/>
                                  <a:ext cx="71280" cy="29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383120"/>
                                  <a:ext cx="64800" cy="3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1125720"/>
                                  <a:ext cx="12600" cy="264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020960"/>
                                  <a:ext cx="20880" cy="81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093320"/>
                                  <a:ext cx="69120" cy="3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023480"/>
                                  <a:ext cx="74880" cy="1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7280" y="590400"/>
                                  <a:ext cx="45360" cy="4449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34236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34308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4308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65412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164.95pt" coordorigin="0,0" coordsize="3360,3299">
                      <v:rect id="shape_0" stroked="f" o:allowincell="t" style="position:absolute;left:0;top:0;width:3359;height:32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1179" to="419,17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938;width:301;height:24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1777;width:119;height:198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1724;width:119;height:198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933;width:305;height:43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0;top:1445;width:131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1599;width:9;height:12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1309;width:239;height:39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1706;width:112;height:59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2;top:2287;width:131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2443;width:298;height:10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74;top:2539;width:131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55;top:2691;width:132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0;top:2882;width:1228;height:24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1308;width:796;height:15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2926;width:119;height:198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934;width:1;height:199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937;width:1;height:2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1137;width:359;height:19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1335;width:241;height:99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69;top:2323;width:132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4;top:2539;width:131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03;top:2670;width:132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69;top:2479;width:278;height:8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3;top:2834;width:829;height:9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164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1534;width:1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1428;width:2;height:2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2503;width:839;height:7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80,739" to="1680,7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933" to="723,102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739" to="720,9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0,739" to="719,93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6,1918" to="634,20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632;top:2018;width:19;height:101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531,2100" to="644,21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4,2076" to="526,220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7,2136" to="518,21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5,2031" to="447,215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8,2036" to="426,205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2,2012" to="292,221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2,2201" to="303,2246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,2178" to="202,2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,1773" to="137,218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,1608" to="79,1735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,1722" to="157,177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,1612" to="174,16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69;top:930;width:69;height:700;flip:x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360,539" to="360,10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,540" to="420,12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540" to="359,540" stroked="t" o:allowincell="t" style="position:absolute;flip:x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28,540" to="907,540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0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0,1030" to="360,192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714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714680"/>
                                <a:chOff x="0" y="0"/>
                                <a:chExt cx="2209680" cy="1714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91440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).</w:t>
                                    </w:r>
                                  </w:p>
                                </w:txbxContent>
                              </wps:txbx>
                              <wps:bodyPr wrap="square" lIns="17640" rIns="1764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79480" y="360720"/>
                                  <a:ext cx="27036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355680"/>
                                  <a:ext cx="720" cy="18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2840" y="509760"/>
                                  <a:ext cx="207720" cy="2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0040" y="1033920"/>
                                  <a:ext cx="5328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0" y="914400"/>
                                  <a:ext cx="177840" cy="12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514440"/>
                                  <a:ext cx="38160" cy="39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7800" y="1033200"/>
                                  <a:ext cx="124920" cy="4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02240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02888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080" y="110556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960" y="406440"/>
                                  <a:ext cx="152280" cy="41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7560" y="794880"/>
                                  <a:ext cx="79200" cy="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1000" y="788040"/>
                                  <a:ext cx="17640" cy="50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834480"/>
                                  <a:ext cx="73080" cy="3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87624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9160" y="1022400"/>
                                  <a:ext cx="114480" cy="152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984240"/>
                                  <a:ext cx="720" cy="18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16208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09872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109872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1480" y="144144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44144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35pt" coordorigin="0,0" coordsize="3480,2700">
                      <v:rect id="shape_0" stroked="f" o:allowincell="t" style="position:absolute;left:0;top:0;width:34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40;top:1440;width:4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5,568" to="1810,63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0,560" to="1810,8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85,803" to="1811,836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38,1628" to="1721,1712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1440" to="1719,162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0,810" to="1499,143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7,1627" to="1673,1695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0,1610" to="1450,17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60,1620" to="1360,174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8,1741" to="1472,174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0,640" to="1379,129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4,1252" to="1128,1266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78,1241" to="1005,132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75,1314" to="1089,136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50,1380" to="1089,155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0,1610" to="1359,184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50,1550" to="850,184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40,1830" to="1199,183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2,1730" to="1452,26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0,1730" to="1640,26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0,2270" to="2119,227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0,2270" to="1439,22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678940</wp:posOffset>
                      </wp:positionV>
                      <wp:extent cx="45783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8pt;mso-wrap-distance-left:9.05pt;mso-wrap-distance-right:9.05pt;mso-wrap-distance-top:0pt;mso-wrap-distance-bottom:0pt;margin-top:132.2pt;mso-position-vertical-relative:text;margin-left:58.0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6002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600200"/>
                                <a:chOff x="0" y="0"/>
                                <a:chExt cx="2209680" cy="1600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2574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)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7640" y="448920"/>
                                  <a:ext cx="4572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4480" y="443160"/>
                                  <a:ext cx="439920" cy="7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3808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308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520" y="455400"/>
                                  <a:ext cx="1918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40644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4129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5280" y="412920"/>
                                  <a:ext cx="74880" cy="13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08120" y="526320"/>
                                  <a:ext cx="146880" cy="417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5080" y="704880"/>
                                  <a:ext cx="18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6960" y="554400"/>
                                  <a:ext cx="32400" cy="14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8680" y="558720"/>
                                  <a:ext cx="30492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78732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835200"/>
                                  <a:ext cx="100800" cy="95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9144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5760" y="892800"/>
                                  <a:ext cx="36720" cy="3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7040" y="837000"/>
                                  <a:ext cx="16560" cy="86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846000"/>
                                  <a:ext cx="17640" cy="86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920880"/>
                                  <a:ext cx="3924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0600" y="843120"/>
                                  <a:ext cx="84960" cy="15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8560" y="565200"/>
                                  <a:ext cx="7632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765720"/>
                                  <a:ext cx="148680" cy="84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360" y="1028880"/>
                                  <a:ext cx="457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зор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80880" y="660240"/>
                                  <a:ext cx="279360" cy="59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600" y="628560"/>
                                  <a:ext cx="279360" cy="59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5520" y="1168560"/>
                                  <a:ext cx="304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022400"/>
                                  <a:ext cx="304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26pt" coordorigin="0,0" coordsize="3480,2520">
                      <v:rect id="shape_0" stroked="f" o:allowincell="t" style="position:absolute;left:0;top:0;width:34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20;top:1980;width:4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54,707" to="2225,1132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6,698" to="2148,81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80,600" to="1480,7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40" to="1800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2,717" to="1793,76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0,640" to="1450,8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9,650" to="1349,82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1,650" to="1448,67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115;top:829;width:230;height:64;flip:y;mso-position-horizontal-relative:char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line id="shape_0" from="1929,1110" to="2223,111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8,873" to="1998,110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0,880" to="1989,123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0,1240" to="1639,14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3,1315" to="1581,14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80,1440" to="1680,14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8,1406" to="1625,146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97,1318" to="1422,145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10,1332" to="1337,146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50,1450" to="1411,145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2,1328" to="1315,1352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90,890" to="1109,122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2,1206" to="1195,133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851;top:1620;width:720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00,1040" to="1039,19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,990" to="969,192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,1840" to="1149,2019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,1610" to="579,178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6002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600200"/>
                                <a:chOff x="0" y="0"/>
                                <a:chExt cx="2209680" cy="1600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253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113040"/>
                                  <a:ext cx="19152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240" y="5968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38560" y="5662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0200" y="685080"/>
                                  <a:ext cx="194040" cy="2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639000" y="3999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520" y="495360"/>
                                  <a:ext cx="612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27600"/>
                                  <a:ext cx="152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1760" y="556200"/>
                                  <a:ext cx="7164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370520" y="8838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61360" y="979200"/>
                                  <a:ext cx="190440" cy="5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5588600">
                                  <a:off x="106704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874600">
                                  <a:off x="1054440" y="111636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5360" y="1233000"/>
                                  <a:ext cx="78012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34040" y="326880"/>
                                  <a:ext cx="50580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125748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0720" y="114480"/>
                                  <a:ext cx="1440" cy="114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114480"/>
                                  <a:ext cx="1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920" y="343080"/>
                                  <a:ext cx="153360" cy="572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8760" y="9043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219320" y="10285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783400">
                                  <a:off x="1212840" y="110304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4360" y="999000"/>
                                  <a:ext cx="176400" cy="4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1203840"/>
                                  <a:ext cx="52668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4160" y="517680"/>
                                  <a:ext cx="215640" cy="6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720" y="456480"/>
                                  <a:ext cx="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2320" y="396360"/>
                                  <a:ext cx="1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914400"/>
                                  <a:ext cx="533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99640" y="353520"/>
                                  <a:ext cx="321480" cy="5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720" y="374760"/>
                                  <a:ext cx="108000" cy="882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80880"/>
                                  <a:ext cx="108000" cy="882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4720" y="801360"/>
                                  <a:ext cx="31680" cy="238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240" y="969120"/>
                                  <a:ext cx="242640" cy="81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126pt" coordorigin="0,0" coordsize="3480,2520">
                      <v:rect id="shape_0" stroked="f" o:allowincell="t" style="position:absolute;left:0;top:0;width:34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9,399" to="419,9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0;top:178;width:301;height:2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416;top:940;width:119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48;top:892;width:119;height:179;flip:x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6;top:1079;width:305;height:4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006;top:63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8;top:780;width:9;height:110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52;top:516;width:239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192;top:876;width:112;height:5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158;top:1393;width:119;height:179;flip:xy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9;top:1542;width:298;height:9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80;top:1620;width:119;height:179;mso-wrap-style:none;v-text-anchor:middle;rotation:26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60;top:1758;width:119;height:179;flip:x;mso-wrap-style:none;v-text-anchor:middle;rotation:6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772;top:1942;width:1228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6;top:515;width:796;height:144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3000;top:1980;width:119;height:179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19;top:180;width:1;height:179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180;width:1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920;top:360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280;top:540;width:241;height:90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376;top:1425;width:119;height:17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20;top:1621;width:119;height:179;flip:xy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10;top:1738;width:119;height:179;flip:y;mso-wrap-style:none;v-text-anchor:middle;rotation:26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070;top:1573;width:277;height:75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1896;width:828;height:8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7;top:815;width:339;height:9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9;top:719;width:1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;top:624;width:2;height:18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480;top:1440;width:8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)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17,557" to="1922,642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60,590" to="1729,197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0,600" to="1669,1989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45,1262" to="1694,1637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649,1526" to="2030,1653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25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360" w:right="-25" w:hanging="360"/>
        <w:jc w:val="both"/>
        <w:rPr/>
      </w:pPr>
      <w:r>
        <w:rPr>
          <w:sz w:val="36"/>
          <w:szCs w:val="36"/>
        </w:rPr>
        <w:t xml:space="preserve">е. Шаблоном 873 можно проверить разницу по высоте между продольными осями сцепленных автосцепок. Для проверки шаблон концом 1 упирают снизу в замок автосцепки, расположенной выше. Если при этом между выступом 2 шаблона и низом замка другой расположенной ниже автосцепки будет зазор, то разница между продольными осями автосцепок составляет 100 мм. </w:t>
      </w:r>
    </w:p>
    <w:p>
      <w:pPr>
        <w:pStyle w:val="Normal"/>
        <w:ind w:left="360" w:right="-25" w:hanging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-25" w:firstLine="240"/>
        <w:jc w:val="both"/>
        <w:rPr>
          <w:sz w:val="36"/>
          <w:szCs w:val="36"/>
        </w:rPr>
      </w:pPr>
      <w:r>
        <w:rPr>
          <w:sz w:val="36"/>
          <w:szCs w:val="36"/>
        </w:rPr>
        <w:t>Действие предохранителя от саморасцепа проверяют ломиком – калибром.</w:t>
      </w:r>
    </w:p>
    <w:p>
      <w:pPr>
        <w:pStyle w:val="Normal"/>
        <w:ind w:left="360" w:right="-25" w:firstLine="240"/>
        <w:jc w:val="both"/>
        <w:rPr>
          <w:sz w:val="36"/>
          <w:szCs w:val="36"/>
        </w:rPr>
      </w:pPr>
      <w:r>
        <w:rPr>
          <w:sz w:val="36"/>
          <w:szCs w:val="36"/>
        </w:rPr>
        <w:t>Для проверки ломик заострённым концом шириной 20 мм вводят сверху в пространство между ударной стенкой зева одной автосцепки и торцовой поверхностью замка другой сцепленной автосцепки. Поворачивая выступающий конец ломика, нажимают заострённым концом на замок. Если он не уходит внутрь кармана и при этом слышен чёткий металлический стук от удара предохранителя в противовес замкодержателя, предохранительное устройство от саморасцепа исправно. Аналогичным образом проверяется смежная автосцепка.</w:t>
      </w:r>
    </w:p>
    <w:p>
      <w:pPr>
        <w:pStyle w:val="Normal"/>
        <w:ind w:right="-25" w:firstLine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5" w:firstLine="120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  <w:t>Требования охраны труда и техники безопасности:</w:t>
      </w:r>
    </w:p>
    <w:p>
      <w:pPr>
        <w:pStyle w:val="Normal"/>
        <w:ind w:right="-25" w:firstLine="120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/>
      </w:pPr>
      <w:r>
        <w:rPr>
          <w:b/>
          <w:sz w:val="36"/>
          <w:szCs w:val="36"/>
        </w:rPr>
        <w:t>Проверка производится при опущенном токоприёмнике или заглушенном дизеле (на двухсекционных тепловозах или дизель-поезде – при всех заглушенных дизел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ПС при проверке должен быть закреплён установленным порядком. Путь, на котором производится проверка, должен быть ограждён установленным порядком, какие-либо маневровые передвижения на этом пути в момент проверки запрещ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ку выполнять только после получения разрешения руководител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5" w:hanging="360"/>
        <w:jc w:val="both"/>
        <w:rPr/>
      </w:pPr>
      <w:r>
        <w:rPr>
          <w:b/>
          <w:sz w:val="36"/>
          <w:szCs w:val="36"/>
        </w:rPr>
        <w:t>При нахождении ТПС на канаве проверку выполнять только после установки на канаву специального мостика.</w:t>
      </w:r>
    </w:p>
    <w:p>
      <w:pPr>
        <w:pStyle w:val="Normal"/>
        <w:ind w:left="120" w:right="-2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4" w:right="-25" w:firstLine="708"/>
        <w:jc w:val="both"/>
        <w:rPr>
          <w:sz w:val="36"/>
          <w:szCs w:val="36"/>
        </w:rPr>
      </w:pPr>
      <w:r>
        <w:rPr>
          <w:sz w:val="36"/>
          <w:szCs w:val="36"/>
        </w:rPr>
        <w:t>Инженер-технолог</w:t>
        <w:tab/>
        <w:tab/>
        <w:tab/>
        <w:tab/>
        <w:tab/>
        <w:tab/>
        <w:t>А.А. Шитов</w:t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0" w:right="-2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0" w:right="-25" w:hanging="0"/>
        <w:jc w:val="both"/>
        <w:rPr/>
      </w:pPr>
      <w:r>
        <w:rPr>
          <w:sz w:val="36"/>
          <w:szCs w:val="36"/>
        </w:rPr>
        <w:t>Согласовано:</w:t>
        <w:tab/>
        <w:t>Инженер по ОХТ и ТБ</w:t>
        <w:tab/>
        <w:tab/>
        <w:tab/>
        <w:tab/>
        <w:tab/>
        <w:tab/>
        <w:t>С.С.Бортников</w:t>
      </w:r>
    </w:p>
    <w:sectPr>
      <w:type w:val="nextPage"/>
      <w:pgSz w:orient="landscape" w:w="16838" w:h="11906"/>
      <w:pgMar w:left="1080" w:right="520" w:gutter="0" w:header="0" w:top="899" w:footer="0" w:bottom="2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4:26:00Z</dcterms:created>
  <dc:creator>А.А.Шитов</dc:creator>
  <dc:description/>
  <cp:keywords/>
  <dc:language>en-US</dc:language>
  <cp:lastModifiedBy>Шитов</cp:lastModifiedBy>
  <cp:lastPrinted>2009-09-03T14:01:00Z</cp:lastPrinted>
  <dcterms:modified xsi:type="dcterms:W3CDTF">2009-09-03T11:10:00Z</dcterms:modified>
  <cp:revision>37</cp:revision>
  <dc:subject/>
  <dc:title/>
</cp:coreProperties>
</file>